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Normal"/>
        <w:widowControl w:val="false"/>
        <w:autoSpaceDE w:val="false"/>
        <w:ind w:left="8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на 2021-2023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859"/>
        <w:gridCol w:w="2375"/>
        <w:gridCol w:w="2313"/>
        <w:gridCol w:w="2316"/>
        <w:gridCol w:w="23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1. «Уличное освещени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плексное решение проблем благоустройства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уровня комфортности и чистоты в населенных пунктах, расположенных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- установление единого порядка содержания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рганизация уличного освещения населенных пунктов;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лата уличного освещ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 кВ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тремонтированных линий освещения ули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2. «Мероприятия по благоустройству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улучшения внешнего вида территории поселения, санитарного состояния на территории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омплексное решение проблем благоустрой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я экологической обстановки на территории сельского поселения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ведение в качественное состояние элементов благоустройства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 высаженного посадочного материа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3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иобретенного игрового оборудования, тренаж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аш.часов автовыш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лагоустроенных детских площад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6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отловленных безнадзорных животны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3. «Содержание территории кладбищ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стимулирование и развитие организации прочих мероприятий по благоустройству территории кладбища н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человек, принятых по договорам возмездного оказания услуг (за уборку территории кладбища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е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спиленных аварийных деревье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 № 4. «Прочие мероприятия по благоустройству территории поселен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-повышение удовлетворенности населения уровнем благоустройства территории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-приведение в качественное состояние элементов благоустройства поселе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установленных панду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еле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Зареч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4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разработанной сметной документации по проектам благоустройства поселения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т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5.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яженность обустроенного тротуара по ул. Коммунистическ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м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                                                                                                                      Я.А. Саворская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245" w:gutter="0" w:header="709" w:top="184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43:00Z</dcterms:created>
  <dc:creator>Наталья</dc:creator>
  <dc:description/>
  <cp:keywords/>
  <dc:language>en-US</dc:language>
  <cp:lastModifiedBy>Пользователь</cp:lastModifiedBy>
  <cp:lastPrinted>2021-09-15T16:09:00Z</cp:lastPrinted>
  <dcterms:modified xsi:type="dcterms:W3CDTF">2021-10-21T18:42:00Z</dcterms:modified>
  <cp:revision>79</cp:revision>
  <dc:subject/>
  <dc:title>ПРИЛОЖЕНИЕ № 1</dc:title>
</cp:coreProperties>
</file>